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6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6 024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МЕДИКС ТРЕВЕЛ» (ИНН 6324055748) в размере 37 5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6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801,2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0:00Z</dcterms:modified>
  <cp:revision>1</cp:revision>
  <dc:subject/>
  <dc:title/>
</cp:coreProperties>
</file>